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тивного регламента </w:t>
      </w:r>
      <w:r>
        <w:rPr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муниципальной услуги по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е градостроительного плана земельного участк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82" w:firstLine="900"/>
        <w:jc w:val="both"/>
        <w:rPr/>
      </w:pPr>
      <w:r>
        <w:rPr>
          <w:sz w:val="28"/>
          <w:szCs w:val="28"/>
        </w:rPr>
        <w:t xml:space="preserve">В целях приведения правовых актов органов местного самоуправления муниципального образования город-курорт Геленджик, регламентирующих процедуру выдачи градостроительного плана земельного участка, в соответствие с действующим законодательством, руководствуясь статьями 7,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 ноября 2013 года №303-ФЗ), Федеральным законом от            27 июля 2010 года №210-ФЗ «Об организации предоставления государственных и муниципальных услуг» (в редакции Федерального закона от 23 июля                   2013 года № 251-ФЗ)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акции постановления Правительства Российской Федерации от 18 декабря 2012 года №1334), постановлением администрации муниципального образования город-курорт Геленджик от 18 мая 2011 года №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-курорт Геленджик» (в редакции постановления администрации муниципального образования город-курорт Геленджик от 12 августа 2011 года №1974), статьями 7, 32, 70 Устава муниципального образования город-курорт Геленджик,                      п о с т а н о в л я ю: </w:t>
      </w:r>
    </w:p>
    <w:p>
      <w:pPr>
        <w:pStyle w:val="Normal"/>
        <w:tabs>
          <w:tab w:val="clear" w:pos="708"/>
          <w:tab w:val="left" w:pos="900" w:leader="none"/>
        </w:tabs>
        <w:ind w:right="-82" w:firstLine="90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kern w:val="2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по предоставлению администрацией муниципального образования город-курорт Геленджик муниципальной услуги по подготовке градостроительного плана земельного участка</w:t>
      </w:r>
      <w:r>
        <w:rPr>
          <w:kern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902"/>
        <w:jc w:val="both"/>
        <w:rPr/>
      </w:pPr>
      <w:r>
        <w:rPr>
          <w:sz w:val="28"/>
        </w:rPr>
        <w:t>2. Настоящее постановление опубликовать в Геленджикской городской газете «Прибой</w:t>
      </w:r>
      <w:r>
        <w:rPr>
          <w:sz w:val="28"/>
          <w:szCs w:val="28"/>
        </w:rPr>
        <w:t>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sz w:val="28"/>
        </w:rPr>
        <w:t>город-курорт Геленджик                                          В.А.Хрестин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-курорт Геленджик от _______________________№______________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администрацией муниципального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муниципальной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по подготовке градостроительного плана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 xml:space="preserve">                                                                         В.А.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       А.Г.Сав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      С.Н.Си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Ф.Г.Колесник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Т.П.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Знак Знак"/>
    <w:qFormat/>
    <w:rPr>
      <w:sz w:val="24"/>
      <w:lang w:val="ru-RU" w:bidi="ar-SA"/>
    </w:rPr>
  </w:style>
  <w:style w:type="character" w:styleId="Style1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1">
    <w:name w:val="Продолжение ссылки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-360" w:firstLine="36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bCs/>
      <w:szCs w:val="20"/>
    </w:rPr>
  </w:style>
  <w:style w:type="paragraph" w:styleId="Style14">
    <w:name w:val="Цитата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5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57:00Z</dcterms:created>
  <dc:creator>land</dc:creator>
  <dc:description/>
  <cp:keywords/>
  <dc:language>en-US</dc:language>
  <cp:lastModifiedBy>Сергей Хохлов</cp:lastModifiedBy>
  <cp:lastPrinted>2013-12-02T09:44:00Z</cp:lastPrinted>
  <dcterms:modified xsi:type="dcterms:W3CDTF">2013-12-02T05:46:00Z</dcterms:modified>
  <cp:revision>30</cp:revision>
  <dc:subject/>
  <dc:title>Департамент по архитектуре и градостроительству </dc:title>
</cp:coreProperties>
</file>